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Příloha ŠVP „Kouzelná škola“ č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Přehled volitelných předmětů ve školním roce: 2025/2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953"/>
      </w:tblGrid>
      <w:tr>
        <w:trPr/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olitelný předmět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Vyučující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ročník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 ročník</w:t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ročník</w:t>
            </w:r>
          </w:p>
        </w:tc>
        <w:tc>
          <w:tcPr>
            <w:tcW w:w="297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 školním roce 2025/2026 nebudou volitelné předměty realizovány z důvodu zavedení předmětu Etická výchova (viz Dodatek 1 k ŠVP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56:00Z</dcterms:created>
  <dc:creator>OEM</dc:creator>
  <dc:description/>
  <cp:keywords/>
  <dc:language>en-US</dc:language>
  <cp:lastModifiedBy>Martina Chňoupková</cp:lastModifiedBy>
  <cp:lastPrinted>2009-10-19T13:40:00Z</cp:lastPrinted>
  <dcterms:modified xsi:type="dcterms:W3CDTF">2025-09-01T17:18:00Z</dcterms:modified>
  <cp:revision>65</cp:revision>
  <dc:subject/>
  <dc:title/>
</cp:coreProperties>
</file>